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7 часов 10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7 часов 15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2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ул. Октябрьская, у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онные и дверные проемы – облицовка откосной планкой из оцинкованной стали с полимерным покрытием (без доступа покупателей внутрь помещения) и остановоч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иоск (совмещенный с останов-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непродово-ль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1995 (сорок одна тысяча девятьсот девяносто пять) рублей 8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081"/>
        <w:gridCol w:w="359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0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3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2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6195,8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15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4095,8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46195 (сорок шесть тысяч сто девяносто пять) рублей 80 копеек. Победителем аукциона по лоту № 22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4:17:00Z</dcterms:modified>
  <cp:revision>3</cp:revision>
  <dc:subject/>
  <dc:title>ПРОТОКОЛ № </dc:title>
</cp:coreProperties>
</file>